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Information für die Aufwandsermittlung und Vorbereitung eines NX-Refiles mit dem PLMJobManagerV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before="240" w:after="60"/>
        <w:outlineLvl w:val="0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Firma</w:t>
        <w:tab/>
        <w:t>:</w:t>
        <w:br/>
        <w:t>Ersteller</w:t>
        <w:tab/>
        <w:t>:</w:t>
        <w:tab/>
        <w:tab/>
        <w:tab/>
        <w:tab/>
        <w:tab/>
        <w:br/>
        <w:t>Datum</w:t>
        <w:tab/>
        <w:t xml:space="preserve">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before="240" w:after="60"/>
        <w:outlineLvl w:val="0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Angaben zu NX und Teamcenter:</w:t>
      </w:r>
    </w:p>
    <w:tbl>
      <w:tblPr>
        <w:tblW w:w="9696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428"/>
        <w:gridCol w:w="2268"/>
      </w:tblGrid>
      <w:tr>
        <w:trPr>
          <w:tblHeader w:val="true"/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7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Datenbank und NX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7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Seit wann arbeiten Sie mit NX/TC  (</w:t>
            </w:r>
            <w:bookmarkStart w:id="0" w:name="OLE_LINK26"/>
            <w:r>
              <w:rPr>
                <w:rFonts w:cs="Arial" w:ascii="Arial" w:hAnsi="Arial"/>
                <w:sz w:val="22"/>
              </w:rPr>
              <w:t xml:space="preserve"> Version / ~Datum)</w:t>
            </w:r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Derzeit eingesetzte NX/TC Version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Upgrade erfolgt auf NX/TC Version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</w:rPr>
            </w:pPr>
            <w:bookmarkStart w:id="1" w:name="OLE_LINK12"/>
            <w:bookmarkStart w:id="2" w:name="OLE_LINK11"/>
            <w:bookmarkEnd w:id="1"/>
            <w:bookmarkEnd w:id="2"/>
            <w:r>
              <w:rPr>
                <w:rFonts w:cs="Arial" w:ascii="Arial" w:hAnsi="Arial"/>
                <w:sz w:val="22"/>
              </w:rPr>
              <w:t>Anzahl der Item Revisionen (~ Meng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</w:rPr>
            </w:pPr>
            <w:bookmarkStart w:id="3" w:name="OLE_LINK21"/>
            <w:r>
              <w:rPr>
                <w:rFonts w:cs="Arial" w:ascii="Arial" w:hAnsi="Arial"/>
                <w:sz w:val="22"/>
              </w:rPr>
              <w:t>Anzahl der verbauten Komponenten bei mittleren Baugruppen (~)</w:t>
            </w:r>
            <w:bookmarkEnd w:id="3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</w:rPr>
            </w:pPr>
            <w:bookmarkStart w:id="4" w:name="OLE_LINK23"/>
            <w:bookmarkStart w:id="5" w:name="OLE_LINK22"/>
            <w:r>
              <w:rPr>
                <w:rFonts w:cs="Arial" w:ascii="Arial" w:hAnsi="Arial"/>
                <w:sz w:val="22"/>
              </w:rPr>
              <w:t>Anzahl der verbauten Komponenten ihrer größten Baugruppen (~)</w:t>
            </w:r>
            <w:bookmarkEnd w:id="4"/>
            <w:bookmarkEnd w:id="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iten Sie mit Altreps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erden Ihre PSE Strukturen zur Weiterverarbeitung verwendet </w:t>
              <w:br/>
              <w:t>(z.B. Übergabe an ein ERP System)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b NX6: Sollen beim Refile die Baugruppen  Verknüpfungsbedingungen auf Baugruppenzwangsbedingungen konvertiert werden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OLE_LINK28"/>
            <w:bookmarkStart w:id="7" w:name="OLE_LINK27"/>
            <w:r>
              <w:rPr>
                <w:rFonts w:cs="Arial" w:ascii="Arial" w:hAnsi="Arial"/>
                <w:sz w:val="22"/>
              </w:rPr>
              <w:t xml:space="preserve">Wurde auf dem System bereits ein Refile durchgeführt? </w:t>
              <w:br/>
              <w:t xml:space="preserve">Wenn ja wann und mit welcher NX/TC Version? </w:t>
            </w:r>
            <w:bookmarkEnd w:id="6"/>
            <w:bookmarkEnd w:id="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st eine Testumgebung (Abzug des Produktivsystems) vorhanden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ben Sie eine Liste von Repräsentativen NX-Baugruppen die zur QS Prüfung verwendet werden kann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1"/>
        <w:rPr/>
      </w:pPr>
      <w:r>
        <w:rPr/>
        <w:t>Angaben zur IT Umgebung:</w:t>
      </w:r>
    </w:p>
    <w:tbl>
      <w:tblPr>
        <w:tblW w:w="9696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428"/>
        <w:gridCol w:w="2268"/>
      </w:tblGrid>
      <w:tr>
        <w:trPr>
          <w:tblHeader w:val="true"/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7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IT Installation PLMJobManagerV2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7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Steht ein Rechner zur Verfügung auf dem der JobServer mit Datenbank (MS SQL Server) installiert werden kann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Sind auf Ihren Computern Firewall aktiv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verwendeten Betriebssystem[e] ihrer NX Rechn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t ein Support via Fernwartung (z.B TeamViewer) möglich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1"/>
        <w:rPr/>
      </w:pPr>
      <w:r>
        <w:rPr/>
        <w:t xml:space="preserve">Angaben zur Terminplanung: </w:t>
      </w:r>
    </w:p>
    <w:tbl>
      <w:tblPr>
        <w:tblW w:w="9696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428"/>
        <w:gridCol w:w="2268"/>
      </w:tblGrid>
      <w:tr>
        <w:trPr>
          <w:tblHeader w:val="true"/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7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Terminplanung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7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Vorbereitung und Refile auf Test dem Testsystem </w:t>
              <w:br/>
              <w:t xml:space="preserve">Geplant </w:t>
              <w:tab/>
              <w:t>ab KW:</w:t>
              <w:br/>
              <w:t xml:space="preserve">Optional: </w:t>
              <w:tab/>
              <w:t>ab KW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Geplanter Zeitraum für den Refile Produktive Daten</w:t>
              <w:br/>
              <w:t xml:space="preserve">Geplant </w:t>
              <w:tab/>
              <w:t>ab KW:</w:t>
              <w:br/>
              <w:t xml:space="preserve">Optional: </w:t>
              <w:tab/>
              <w:t>ab KW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20" w:top="2127" w:footer="448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a BT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lineRule="auto" w: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48985" cy="655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0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18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1134" w:leader="none"/>
      </w:tabs>
      <w:spacing w:before="240" w:after="60"/>
      <w:outlineLvl w:val="0"/>
    </w:pPr>
    <w:rPr>
      <w:rFonts w:ascii="Arial" w:hAnsi="Arial" w:cs="Arial"/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1z1">
    <w:name w:val="WW8Num1z1"/>
    <w:qFormat/>
    <w:rPr>
      <w:rFonts w:ascii="Arial" w:hAnsi="Arial" w:cs="Arial"/>
      <w:sz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spacing w:lineRule="exact" w:line="240" w:before="240" w:after="240"/>
      <w:ind w:left="1134" w:right="1701" w:firstLine="227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istungsbeschreibungRechnug">
    <w:name w:val="Leistungsbeschreibung-Rechnug"/>
    <w:basedOn w:val="Normal"/>
    <w:qFormat/>
    <w:pPr>
      <w:spacing w:before="0" w:after="200"/>
      <w:ind w:left="74" w:hanging="74"/>
    </w:pPr>
    <w:rPr>
      <w:rFonts w:ascii="Americana BT;Times New Roman" w:hAnsi="Americana BT;Times New Roman" w:cs="Americana BT;Times New Roman"/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krper3">
    <w:name w:val="Textkörper 3"/>
    <w:basedOn w:val="Normal"/>
    <w:qFormat/>
    <w:pPr/>
    <w:rPr>
      <w:rFonts w:ascii="Arial" w:hAnsi="Arial" w:cs="Arial"/>
      <w:sz w:val="16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dot"/>
        <w:tab w:val="right" w:pos="9061" w:leader="dot"/>
      </w:tabs>
    </w:pPr>
    <w:rPr>
      <w:rFonts w:ascii="Arial" w:hAnsi="Arial" w:cs="Arial"/>
      <w:sz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er">
    <w:name w:val="über"/>
    <w:basedOn w:val="Normal"/>
    <w:qFormat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 An #xx#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28:00Z</dcterms:created>
  <dc:creator/>
  <dc:description>© Dipl.Ing. J.Feuerstein</dc:description>
  <cp:keywords/>
  <dc:language>en-US</dc:language>
  <cp:lastModifiedBy>Josef Feuerstein</cp:lastModifiedBy>
  <cp:lastPrinted>2007-06-04T14:27:00Z</cp:lastPrinted>
  <dcterms:modified xsi:type="dcterms:W3CDTF">2012-03-30T15:28:00Z</dcterms:modified>
  <cp:revision>26</cp:revision>
  <dc:subject>NX Refile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Betreff#">
    <vt:lpwstr>#Betreff#</vt:lpwstr>
  </property>
  <property fmtid="{D5CDD505-2E9C-101B-9397-08002B2CF9AE}" pid="3" name="#Datum#">
    <vt:lpwstr>#Datum#</vt:lpwstr>
  </property>
  <property fmtid="{D5CDD505-2E9C-101B-9397-08002B2CF9AE}" pid="4" name="#DocNummer#">
    <vt:lpwstr>#DocNummer#</vt:lpwstr>
  </property>
  <property fmtid="{D5CDD505-2E9C-101B-9397-08002B2CF9AE}" pid="5" name="#OrganisationsBeschrK#">
    <vt:lpwstr>#OrganisationsBeschrK#</vt:lpwstr>
  </property>
  <property fmtid="{D5CDD505-2E9C-101B-9397-08002B2CF9AE}" pid="6" name="#OrganisationsEMailAdr#">
    <vt:lpwstr>#OrganisationsEMailAdr#</vt:lpwstr>
  </property>
  <property fmtid="{D5CDD505-2E9C-101B-9397-08002B2CF9AE}" pid="7" name="#OrganisationsFax#">
    <vt:lpwstr>#OrganisationsFax#</vt:lpwstr>
  </property>
  <property fmtid="{D5CDD505-2E9C-101B-9397-08002B2CF9AE}" pid="8" name="#OrganisationsName#">
    <vt:lpwstr>#OrganisationsName#</vt:lpwstr>
  </property>
  <property fmtid="{D5CDD505-2E9C-101B-9397-08002B2CF9AE}" pid="9" name="#OrganisationsOrt#">
    <vt:lpwstr>#OrganisationsOrt#</vt:lpwstr>
  </property>
  <property fmtid="{D5CDD505-2E9C-101B-9397-08002B2CF9AE}" pid="10" name="#OrganisationsPLZ#">
    <vt:lpwstr>#OrganisationsPLZ#</vt:lpwstr>
  </property>
  <property fmtid="{D5CDD505-2E9C-101B-9397-08002B2CF9AE}" pid="11" name="#OrganisationsStrasse#">
    <vt:lpwstr>#OrganisationsStrasse#</vt:lpwstr>
  </property>
  <property fmtid="{D5CDD505-2E9C-101B-9397-08002B2CF9AE}" pid="12" name="#OrganisationsTel#">
    <vt:lpwstr>#OrganisationsTel#</vt:lpwstr>
  </property>
  <property fmtid="{D5CDD505-2E9C-101B-9397-08002B2CF9AE}" pid="13" name="#PrjNr#">
    <vt:lpwstr>#PrjNr#</vt:lpwstr>
  </property>
  <property fmtid="{D5CDD505-2E9C-101B-9397-08002B2CF9AE}" pid="14" name="#PrjTitel#">
    <vt:lpwstr>#PrjTitel#</vt:lpwstr>
  </property>
  <property fmtid="{D5CDD505-2E9C-101B-9397-08002B2CF9AE}" pid="15" name="#ma_EmailG#">
    <vt:lpwstr>#ma_EmailG#</vt:lpwstr>
  </property>
  <property fmtid="{D5CDD505-2E9C-101B-9397-08002B2CF9AE}" pid="16" name="#ma_Nachname#">
    <vt:lpwstr>#ma_Nachname#</vt:lpwstr>
  </property>
  <property fmtid="{D5CDD505-2E9C-101B-9397-08002B2CF9AE}" pid="17" name="#ma_Vorname#">
    <vt:lpwstr>#ma_Vorname#</vt:lpwstr>
  </property>
  <property fmtid="{D5CDD505-2E9C-101B-9397-08002B2CF9AE}" pid="18" name="#ma_namk#">
    <vt:lpwstr>#ma_namk#</vt:lpwstr>
  </property>
  <property fmtid="{D5CDD505-2E9C-101B-9397-08002B2CF9AE}" pid="19" name="SpReplaceAllVariables">
    <vt:bool>0</vt:bool>
  </property>
</Properties>
</file>